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éphone : 02.38.51.44.44   -   Télécopie : 02.38.74.47.26</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Système d’acquisition dynamique pour la fourniture de véhicules neufs et d’occasion – Opération 2022-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0635064"/>
      <w:bookmarkStart w:id="1" w:name="__Fieldmark__0_19706350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0635064"/>
      <w:bookmarkStart w:id="3" w:name="__Fieldmark__1_19706350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0635064"/>
      <w:bookmarkStart w:id="5" w:name="__Fieldmark__2_19706350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0635064"/>
      <w:bookmarkStart w:id="7" w:name="__Fieldmark__3_1970635064"/>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0635064"/>
      <w:bookmarkStart w:id="9" w:name="__Fieldmark__4_1970635064"/>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0635064"/>
      <w:bookmarkStart w:id="11" w:name="__Fieldmark__5_19706350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0635064"/>
      <w:bookmarkStart w:id="13" w:name="__Fieldmark__6_19706350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0635064"/>
      <w:bookmarkStart w:id="15" w:name="__Fieldmark__7_19706350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0635064"/>
      <w:bookmarkStart w:id="17" w:name="__Fieldmark__8_19706350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0635064"/>
      <w:bookmarkStart w:id="19" w:name="__Fieldmark__9_19706350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0635064"/>
      <w:bookmarkStart w:id="21" w:name="__Fieldmark__10_19706350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0635064"/>
      <w:bookmarkStart w:id="23" w:name="__Fieldmark__11_19706350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2-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EBERT Céline</cp:lastModifiedBy>
  <cp:lastPrinted>2016-11-02T14:51:00Z</cp:lastPrinted>
  <dcterms:modified xsi:type="dcterms:W3CDTF">2023-01-16T10:13:00Z</dcterms:modified>
  <cp:revision>6</cp:revision>
  <dc:subject/>
  <dc:title/>
</cp:coreProperties>
</file>